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7675</wp:posOffset>
            </wp:positionH>
            <wp:positionV relativeFrom="paragraph">
              <wp:posOffset>-228600</wp:posOffset>
            </wp:positionV>
            <wp:extent cx="5905500" cy="421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СМОТРЕНО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Heading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ind w:firstLine="708"/>
        <w:rPr>
          <w:b/>
          <w:b/>
          <w:color w:val="000000"/>
        </w:rPr>
      </w:pPr>
      <w:r>
        <w:rPr>
          <w:b/>
          <w:color w:val="000000"/>
        </w:rPr>
        <w:t>ИОТ – 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ОЛЖНОСТНАЯ  ИНСТРУКЦ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 ОХРАНЕ ТРУДА УЧИТЕЛЯ ФИЗИКИ, ЗАВЕДУЮЩЕГО КАБИНЕТОМ ФИЗИКИ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ОБЩИЕ ТРЕБОВАНИЯ  ОХРАНЫ ТРУД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тоящая инструкция разработана н в соответствии с тарифно-квалификационной характеристикой учителя физи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аботе в должности учителя физики, заведующего кабинетом физики, допускаются лица имеющие соответствующую подготовку, прошедшие  медицинский осмотр и инструктаж по охране труд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</w:tabs>
        <w:ind w:left="840" w:hanging="480"/>
        <w:jc w:val="both"/>
        <w:rPr/>
      </w:pPr>
      <w:r>
        <w:rPr>
          <w:color w:val="000000"/>
          <w:sz w:val="20"/>
          <w:szCs w:val="20"/>
        </w:rPr>
        <w:t>При работе в кабинете физики используется специальная одежда: халат хлопчатобумажный и средства индивидуальной защиты (инструмент с изолированными ручками, указатель напряжения, диэлектрический коврик, диэлектрические перчатки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бинет снабжается огнетушителем (первичным средствами пожаротушения), аптечкой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язанностями в области охраны труда являются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еспечение здоровья и безопасных условий труда и обучения, соблюдение санитарно-гигиенических норм и правил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астие в разработке инструкций по охране труд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ведение инструктажа лаборанта по охране труда и учащихся по технике безопасности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0"/>
          <w:szCs w:val="20"/>
        </w:rPr>
        <w:t>Осуществление контроля за соблюдением обучающимися правил безопасност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формление в кабинете уголка по охране труд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ведение постоянного контроля за исправностью закрепленного за кабинетом оборуд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рганизация эвакуации учащихся из помещения в случае возникновения аварийных ситуаций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блюдение правил внутреннего трудового распорядка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4"/>
          <w:szCs w:val="24"/>
        </w:rPr>
        <w:t>2. ТРЕБОВАНИЯ ОХРАНЫ ТРУДА ПЕРЕД НАЧАЛОМ РАБОТ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обходимо проверить исправность и чистоту используемого оборудования, мат. обеспечения, средств обуч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бедиться в соответствии нормам охраны труда места проведения занятий, практических работ и т.п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/>
      </w:pPr>
      <w:r>
        <w:rPr>
          <w:color w:val="000000"/>
          <w:sz w:val="20"/>
          <w:szCs w:val="20"/>
        </w:rPr>
        <w:t>Убедиться в знании учащимися правил техники безопасности (по необходимости провести инструктаж по технике безопасности с соответствующими отметками в журналах инструктажа обучающихся), напомнить воспитанникам о необходимости быть внимательными и осторожными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        </w:t>
      </w:r>
      <w:r>
        <w:rPr>
          <w:b/>
          <w:color w:val="000000"/>
          <w:sz w:val="24"/>
          <w:szCs w:val="24"/>
        </w:rPr>
        <w:t>3.ТРЕБОВАНИЯ ОХРАНЫ ТРУДА ВО ВРЕМЯ РАБОТ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ходе работы четко контролировать соблюдение требований охраны труд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ановки, стенды и приборы должны быть размещены в соответствии с правилами и нормами техники безопасности и производственной санитар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обходимо контролировать безопасное состояние учебных мест, приборов, оборудова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едить за соответствующим санитарно-гигиеническим состоянием помещ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/>
      </w:pPr>
      <w:r>
        <w:rPr>
          <w:color w:val="000000"/>
          <w:sz w:val="20"/>
          <w:szCs w:val="20"/>
        </w:rPr>
        <w:t>Кабинет физики запрещается использовать для проведения занятий по другим предмета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бывание учащихся в лаборантской запрещается, пребывание в кабинете разрешено только в присутствии учител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ащиеся не допускаются к выполнению обязанностей лаборанта кабинета физики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</w:t>
      </w:r>
      <w:r>
        <w:rPr>
          <w:b/>
          <w:color w:val="000000"/>
          <w:sz w:val="24"/>
          <w:szCs w:val="24"/>
        </w:rPr>
        <w:t>4.ТРЕБОВАНИЯ ОХРАНЫ ТРУДА В АВАРИЙНЫХ СИТУАЦИЯ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плохом самочувствии учащегося немедленно препроводить к мед. персоналу (в ближайшее лечебное учреждение), сообщить об этом руководству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возникновении опасных, экстремальных либо чрезвычайных ситуаций (пожара, прорыва системы отопления, водопровода, электрозамыкании, при обнаружении подозрительных предметов и т.п.) следует немедленно сообщить об этом руководству, принять меры по эвакуации обучающихся и возможной ликвидации (локализации) возникшей ситуации в соответствии с разработанными правилами и инструкциям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получении учащимся травмы (ранения, отравления, ожога) оказать первую медицинскую помощь пострадавшему, сообщить об этом руководству, при необходимости доставить в ближайшее лечебное учреждение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 xml:space="preserve">5.ТРЕБОВАНИЯ ОХРАНЫ ТРУДА ПО ОКОНЧАНИИ  РАБОТЫ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окончании занятии необходимо проверить чистоту и исправность используемого оборудования, снаряжения, иного имущества, выключить приборы, перекрыть водопроводные, газовые краны и т.п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контролировать приведение обучающимися места проведения занятия в надлежащий порядок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окончании работы тщательно вымыть руки с мылом</w:t>
      </w:r>
    </w:p>
    <w:p>
      <w:pPr>
        <w:pStyle w:val="Normal"/>
        <w:tabs>
          <w:tab w:val="clear" w:pos="708"/>
          <w:tab w:val="left" w:pos="840" w:leader="none"/>
        </w:tabs>
        <w:ind w:left="840" w:hanging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4"/>
          <w:szCs w:val="24"/>
        </w:rPr>
        <w:t xml:space="preserve">     </w:t>
      </w:r>
      <w:r>
        <w:rPr>
          <w:sz w:val="22"/>
          <w:szCs w:val="22"/>
        </w:rPr>
        <w:t>Председатель комиссии по охране труда 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600" w:right="50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unga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unga" w:hAnsi="Tunga" w:cs="Tunga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unga" w:hAnsi="Tunga" w:cs="Tung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55:00Z</dcterms:created>
  <dc:creator>Unknown User</dc:creator>
  <dc:description/>
  <cp:keywords/>
  <dc:language>en-US</dc:language>
  <cp:lastModifiedBy>Admin-MSI</cp:lastModifiedBy>
  <cp:lastPrinted>2022-04-08T14:43:00Z</cp:lastPrinted>
  <dcterms:modified xsi:type="dcterms:W3CDTF">2023-12-14T09:54:00Z</dcterms:modified>
  <cp:revision>17</cp:revision>
  <dc:subject/>
  <dc:title>СОГЛАСОВАНО </dc:title>
</cp:coreProperties>
</file>